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63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 01 серпня 2024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Про виділення коштів, для ремонту системи опалення новоствореного ОСББ «Єдність-4КР», що за адресою: вулиця Павла Газового, будинок 4» (автор Рибка О.С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8"/>
          <w:szCs w:val="28"/>
          <w:lang w:val="uk-UA"/>
        </w:rPr>
      </w:pPr>
      <w:r>
        <w:rPr>
          <w:rFonts w:cs="Times New Roman" w:ascii="Times New Roman" w:hAnsi="Times New Roman"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лій Є.А.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1560" w:hanging="15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ро виділення коштів, для ремонту системи опалення новоствореного ОСББ «Єдність-4КР», що за адресою: вулиця Павла Газового, будинок 4» (автор Рибка О.С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ку розгляду електронної петиції до міської ради, затвердженого рішенням міської ради від 28.07.2021 №626, зі змінами, та листом юридичного управління щодо  висновків про її розгляд. 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left="1560" w:firstLine="425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>Так, згідно зі  ст.23-1 Закону України «Про звернення громадян» громадяни можуть звернутися до Президента України, Верховної Ради України, Кабінету Міністрів України, органу місцевого самоврядування з електронними петиціями через офіційний веб-сайт органу, якому вона адресована, або веб-сайт громадського об’єднання, яке здійснює збір підписів на підтримку електронної петиції.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>Порядок розгляду електронної петиції, адресованої Президенту України, Верховній Раді Україні, Кабінету Міністрів України, органу місцевого самоврядування, визначається відповідно Президентом України, Верховною Радою України, Кабінетом Міністрів України, місцевою радою.</w:t>
      </w:r>
    </w:p>
    <w:p>
      <w:pPr>
        <w:pStyle w:val="Normal"/>
        <w:spacing w:lineRule="auto" w:line="240" w:before="0" w:after="0"/>
        <w:ind w:left="1560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>Рішенням Криворізької міської ради від 28.07.2021 №626, зі змінами, затверджено Порядок розгляду електронної петиції до міської ради в новій редакції, пункт 3 якого вказує, що електронна петиція має стосуватися питань, що належать до повноважень та компетенції  органу місцевого самоврядування відповідно до Конституції України, Закону України «Про місцеве самоврядування в Україні» та чинного законодавства України.</w:t>
      </w:r>
    </w:p>
    <w:p>
      <w:pPr>
        <w:pStyle w:val="Normal"/>
        <w:spacing w:lineRule="auto" w:line="240" w:before="0" w:after="0"/>
        <w:ind w:left="1560" w:firstLine="56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у України «Про місцеве самоврядування в Україні» питання яке ставиться у петиції  відноситься до повноважень органів місцевого самоврядування. </w:t>
      </w:r>
    </w:p>
    <w:p>
      <w:pPr>
        <w:pStyle w:val="Normal"/>
        <w:spacing w:lineRule="auto" w:line="240" w:before="0" w:after="0"/>
        <w:ind w:left="1560" w:firstLine="708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 метою реалізації напрямів енергозберігаючої стратегії міста, упровадження енергозберігаючих технологій, Криворізькою міською радою прийнято рішення від 29.12.2011 №862 «Про затвердження Програми «Теплий дім».</w:t>
      </w:r>
    </w:p>
    <w:p>
      <w:pPr>
        <w:pStyle w:val="Normal"/>
        <w:spacing w:lineRule="auto" w:line="240" w:before="0" w:after="0"/>
        <w:ind w:left="1560"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Разом з тим, звертаємо увагу, що для забезпечення безаварійної експлуатації системи теплопостачання, виконкомом Криворізької міської ради прийнято рішення від 26.07.2024 №893 «Про внесення змін до рішення виконкому міської ради від 08.12.2021 №661 «Про затвердження Порядку реалізації Програми «Теплий дім» щодо виконання заходів з енергозбереження в багатоквартирних будинках для їх співвласників у м. Кривому Розі на 2012-2026 роки», відповідно до якого визначено порядок отримання допомоги управителями  на фінансування заходів з енергозбереження в багатоквартирних будинках. Відповідна комісія ухвалює рішення про визначення переліку будинків для реалізації Програми та подальшого фінансування робіт.</w:t>
      </w:r>
    </w:p>
    <w:p>
      <w:pPr>
        <w:pStyle w:val="Normal"/>
        <w:spacing w:before="0" w:after="0"/>
        <w:ind w:left="1560"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Ураховуючи вищевикладене та з метою вирішення питання, порушеного в електронній петиції, пропонуємо автору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Рибці О.С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звернутися до зазначеної комісії з відповідним пакетом документів для розгляду питання (контактний телефон 0979830077, вул. Федора Караманиць, 34, час роботи  з 11.00 до 15.00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Мороз М.С., Павлюк М.В., Палій Є.А.),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1 ( Векленко Д.І.),</w:t>
      </w:r>
    </w:p>
    <w:p>
      <w:pPr>
        <w:pStyle w:val="Normal"/>
        <w:spacing w:before="0" w:after="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комендувати автору петиції Рибці О.С. для вирішення питання, зазначеного в електронній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ро виділення коштів, для ремонту системи опалення новоствореного ОСББ «Єдність-4КР», що за адресою: вулиця Павла Газового, будинок 4»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вернутися до відповідної комісії з пакетом документів для розгляду питання (контактний телефон 0979830077, вул. Федора Караманиць, 34, час роботи  з 11.00 до 15.00).</w:t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156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 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  постійної   комісії,   яка наголосила, що з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а результатами вивчення та розгляду питання порядку денного необхідно підготувати відповідні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Мороз М.С., Павлюк М.В., Палій Є.А.),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1 ( Векленко Д.І.),</w:t>
      </w:r>
    </w:p>
    <w:p>
      <w:pPr>
        <w:pStyle w:val="Normal"/>
        <w:spacing w:before="0" w:after="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готувати висновки постійної комісії за результатами розгляду питання порядку денного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156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156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eastAsia="Calibri" w:cs="Times New Roman"/>
          <w:color w:val="000000"/>
          <w:spacing w:val="-10"/>
          <w:sz w:val="12"/>
          <w:szCs w:val="12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12"/>
          <w:szCs w:val="12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2:01:00Z</dcterms:created>
  <dc:creator>secretary_314</dc:creator>
  <dc:description/>
  <cp:keywords/>
  <dc:language>en-US</dc:language>
  <cp:lastModifiedBy>gospodar404_2</cp:lastModifiedBy>
  <cp:lastPrinted>2024-07-30T15:49:00Z</cp:lastPrinted>
  <dcterms:modified xsi:type="dcterms:W3CDTF">2024-08-01T13:08:00Z</dcterms:modified>
  <cp:revision>37</cp:revision>
  <dc:subject/>
  <dc:title> </dc:title>
</cp:coreProperties>
</file>